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piece 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en though I threw in a re-encoded v/jek patch, it's rather old fashioned I fear. O horror, silence ev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nect outputs 12 to inputs (o) , listen to 34 only (or toggle all 7 output buttons to do it the other way around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ugging in your 4 extra dsp's is recommen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w load these 4, sit back, for a while, don't touch anything, no keyboard, no knobs, but (o) adjust the amount of external feedback maybe (or the master output level). Add some reverb 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[.v/jek: I've just been listening to the stockhausen piece I told you about, still no docs, but the no-prime patch (yours) does similar things, now and then -always influenced. In the stockhausen piece people re singing it.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[.dutchies: you didn't miss the ballet on tv this/last evenening I hop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iced the music ?.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 much for another friday ~ these days ~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